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145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8465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color w:val="000000"/>
          <w:sz w:val="22"/>
          <w:szCs w:val="22"/>
        </w:rPr>
        <w:t>MENOR PREÇO UNITÁRIO</w:t>
      </w:r>
      <w:r>
        <w:rPr>
          <w:rFonts w:cs="Calibri" w:ascii="Azo Sans Lt" w:hAnsi="Azo Sans Lt"/>
          <w:bCs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Lt" w:hAnsi="Azo Sans Lt"/>
          <w:b/>
          <w:sz w:val="22"/>
          <w:szCs w:val="22"/>
        </w:rPr>
        <w:t xml:space="preserve"> Aquisição, sob demanda, </w:t>
      </w:r>
      <w:r>
        <w:rPr>
          <w:rFonts w:cs="Calibri" w:ascii="Azo Sans Md" w:hAnsi="Azo Sans Md"/>
          <w:sz w:val="22"/>
          <w:szCs w:val="22"/>
        </w:rPr>
        <w:t>de gêneros alimentícios para preparação de kits lanches contendo um item de cada conforme relacionado no item 2 do termo de referência, anexo I do Edital, para os alunos dos cursos profissionalizantes do Centro de Formação do Vestuário (CEVEST), Projeto Itinerante CEVES e cursos livres, através da Secretaria Municipal de Ciência, Tecnologia, Inovação e Educação Profissionalizante e Superior (SMCTIEPS)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4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SENTANTE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EGAL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ome,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argo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arimb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18"/>
          <w:szCs w:val="18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Nome,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PF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0" w:name="_Hlk103076390"/>
    <w:bookmarkEnd w:id="0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8415</wp:posOffset>
          </wp:positionH>
          <wp:positionV relativeFrom="paragraph">
            <wp:posOffset>-267335</wp:posOffset>
          </wp:positionV>
          <wp:extent cx="4111625" cy="673100"/>
          <wp:effectExtent l="0" t="0" r="0" b="0"/>
          <wp:wrapTight wrapText="bothSides">
            <wp:wrapPolygon edited="0">
              <wp:start x="1019" y="3828"/>
              <wp:lineTo x="734" y="4166"/>
              <wp:lineTo x="623" y="5911"/>
              <wp:lineTo x="676" y="9403"/>
              <wp:lineTo x="449" y="9741"/>
              <wp:lineTo x="449" y="18441"/>
              <wp:lineTo x="1473" y="19145"/>
              <wp:lineTo x="7782" y="19145"/>
              <wp:lineTo x="8067" y="19145"/>
              <wp:lineTo x="12958" y="18103"/>
              <wp:lineTo x="12958" y="15316"/>
              <wp:lineTo x="21198" y="14612"/>
              <wp:lineTo x="21314" y="12191"/>
              <wp:lineTo x="18698" y="9403"/>
              <wp:lineTo x="18867" y="5208"/>
              <wp:lineTo x="17279" y="4504"/>
              <wp:lineTo x="8067" y="3828"/>
              <wp:lineTo x="1019" y="3828"/>
            </wp:wrapPolygon>
          </wp:wrapTight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1162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36415</wp:posOffset>
              </wp:positionH>
              <wp:positionV relativeFrom="paragraph">
                <wp:posOffset>-210820</wp:posOffset>
              </wp:positionV>
              <wp:extent cx="1895475" cy="4273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8465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-16.6pt;mso-position-vertical-relative:text;margin-left:341.4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8465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7-19T14:04:00Z</dcterms:modified>
  <cp:revision>15</cp:revision>
  <dc:subject/>
  <dc:title>Ilmo Sr</dc:title>
</cp:coreProperties>
</file>